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CONSILIUL JUDEŢEAN VÂLCEA             </w:t>
      </w:r>
      <w:r>
        <w:rPr>
          <w:rFonts w:cs="Times New Roman" w:ascii="Times New Roman" w:hAnsi="Times New Roman"/>
          <w:b/>
          <w:sz w:val="24"/>
          <w:u w:val="single"/>
        </w:rPr>
        <w:t>ANEXA NR. 1 LA H.C.J.Vâlcea Nr. _____/____.02.200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FIŞĂ  FUNDAMENTARE pentru modificare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preţurilor la apa potabilă livrată de S.C. APAVIL S.A. V</w:t>
      </w:r>
      <w:r>
        <w:rPr>
          <w:rFonts w:cs="Times New Roman" w:ascii="Times New Roman" w:hAnsi="Times New Roman"/>
          <w:b/>
          <w:sz w:val="24"/>
          <w:lang w:val="ro-RO"/>
        </w:rPr>
        <w:t>Â</w:t>
      </w:r>
      <w:r>
        <w:rPr>
          <w:rFonts w:cs="Times New Roman" w:ascii="Times New Roman" w:hAnsi="Times New Roman"/>
          <w:b/>
          <w:sz w:val="24"/>
        </w:rPr>
        <w:t>LCEA la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S.C.  “ACVARIM” S.A. RâmnicuVâlcea</w:t>
      </w:r>
    </w:p>
    <w:tbl>
      <w:tblPr>
        <w:tblW w:w="1039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220"/>
        <w:gridCol w:w="1080"/>
        <w:gridCol w:w="1980"/>
        <w:gridCol w:w="1496"/>
      </w:tblGrid>
      <w:tr>
        <w:trPr>
          <w:trHeight w:val="78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r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</w:rPr>
              <w:t>SPECIFICAŢ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U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Fundamentare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anterioară  lei/m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Anexa nr. 1 la H.C.J.Vâlcea nr. 137/31.10.20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PU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i/mc</w:t>
            </w:r>
          </w:p>
        </w:tc>
      </w:tr>
      <w:tr>
        <w:trPr>
          <w:trHeight w:val="3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Apă brută cumpărat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 848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  280 0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ă livrată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populaţi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rest consumatori, inclusiv consum propri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 848 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 848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7 280 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 280 0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r. salariaţ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r pe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it mediu /salari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09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lang w:val="ro-RO"/>
              </w:rPr>
              <w:t>1 258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heltuieli variabile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o-RO"/>
              </w:rPr>
              <w:t>0,09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09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-apă brută, cantitatea cu preţ în vigo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4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4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consum tehnologi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2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25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energie electrică tehnologică; cantitatea cu preţ în vigo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materiale tehnologice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2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alte cheltuieli materiale specifi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heltuieli fixe, din care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2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o-RO"/>
              </w:rPr>
              <w:t>0,245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) cheltuieli materiale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124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materi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4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- energie electrică, cantitatea cu preţ în vigo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amortizare anual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6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redevenţă anual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4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47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reparaţii în reg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reparaţii cu terţ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4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studii şi cercetă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servicii executate de terţi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0,0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1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- colaboră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6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- comisioane şi onorar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- protocol, reclame, publicit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- poştă, telecomunicaţ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alte cheltuieli  materiale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4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46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b) cheltuieli cu munca vie, din care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1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114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</w:rPr>
              <w:t>-  salar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8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88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- C.A.S.+ FUNASS 19,5 %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17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</w:rPr>
              <w:t>- fond şomaj  2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</w:rPr>
              <w:t>- C.A.S.S. 7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6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lang w:val="it-IT"/>
              </w:rPr>
              <w:t xml:space="preserve">- fond de  accidente, fd. de garantare plata creanţe salariale, </w:t>
            </w:r>
            <w:r>
              <w:rPr>
                <w:rFonts w:cs="Times New Roman" w:ascii="Times New Roman" w:hAnsi="Times New Roman"/>
                <w:sz w:val="24"/>
                <w:lang w:val="ro-RO"/>
              </w:rPr>
              <w:t>alte fonduri 1,191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0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c) cheltuieli financi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0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007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I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Cheltuieli totale (1+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3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337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II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Profit   5,64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0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019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III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Cotă de dezvoltare 10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034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IV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Venituri obţinute din  producere, transport, distribuţie apă (I+II+II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le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3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3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EŞEDINTE,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STA/STA/1ex. </w:t>
        <w:tab/>
        <w:tab/>
        <w:tab/>
        <w:tab/>
        <w:t>DUMITRU BUŞE</w:t>
      </w:r>
    </w:p>
    <w:p>
      <w:pPr>
        <w:pStyle w:val="Normal"/>
        <w:jc w:val="both"/>
        <w:rPr>
          <w:rFonts w:eastAsia="TimesRomanR"/>
        </w:rPr>
      </w:pPr>
      <w:r>
        <w:rPr>
          <w:rFonts w:eastAsia="TimesRomanR"/>
        </w:rPr>
        <w:t xml:space="preserve">    </w:t>
      </w:r>
    </w:p>
    <w:sectPr>
      <w:type w:val="nextPage"/>
      <w:pgSz w:w="12240" w:h="15840"/>
      <w:pgMar w:left="1138" w:right="562" w:gutter="0" w:header="0" w:top="360" w:footer="0" w:bottom="3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4:02:00Z</dcterms:created>
  <dc:creator>xxx</dc:creator>
  <dc:description/>
  <dc:language>en-US</dc:language>
  <cp:lastModifiedBy>calculator</cp:lastModifiedBy>
  <cp:lastPrinted>2007-02-09T15:37:00Z</cp:lastPrinted>
  <dcterms:modified xsi:type="dcterms:W3CDTF">2007-02-09T13:49:00Z</dcterms:modified>
  <cp:revision>9</cp:revision>
  <dc:subject/>
  <dc:title>FIŞĂ  FUNDAMENTARE pentru modificarea</dc:title>
</cp:coreProperties>
</file>